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2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280035</wp:posOffset>
                </wp:positionH>
                <wp:positionV relativeFrom="paragraph">
                  <wp:posOffset>-178435</wp:posOffset>
                </wp:positionV>
                <wp:extent cx="6748780" cy="8750935"/>
                <wp:effectExtent l="0" t="0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8920" cy="8750880"/>
                          <a:chOff x="0" y="0"/>
                          <a:chExt cx="6748920" cy="8750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748920" cy="8750880"/>
                          </a:xfrm>
                        </wpg:grpSpPr>
                        <wps:wsp>
                          <wps:cNvSpPr/>
                          <wps:spPr>
                            <a:xfrm flipH="1" flipV="1" rot="13500000">
                              <a:off x="3130560" y="186480"/>
                              <a:ext cx="888840" cy="870120"/>
                            </a:xfrm>
                            <a:custGeom>
                              <a:avLst/>
                              <a:gdLst>
                                <a:gd name="textAreaLeft" fmla="*/ 360 w 504000"/>
                                <a:gd name="textAreaRight" fmla="*/ 487440 w 504000"/>
                                <a:gd name="textAreaTop" fmla="*/ 0 h 493200"/>
                                <a:gd name="textAreaBottom" fmla="*/ 476640 h 493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10070" y="0"/>
                                  </a:moveTo>
                                </a:path>
                                <a:path w="21600" h="21600">
                                  <a:moveTo>
                                    <a:pt x="0" y="10070"/>
                                  </a:moveTo>
                                  <a:lnTo>
                                    <a:pt x="0" y="2160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900000">
                              <a:off x="177120" y="7282800"/>
                              <a:ext cx="889560" cy="870120"/>
                            </a:xfrm>
                            <a:custGeom>
                              <a:avLst/>
                              <a:gdLst>
                                <a:gd name="textAreaLeft" fmla="*/ 0 w 504360"/>
                                <a:gd name="textAreaRight" fmla="*/ 487440 w 504360"/>
                                <a:gd name="textAreaTop" fmla="*/ 0 h 493200"/>
                                <a:gd name="textAreaBottom" fmla="*/ 476640 h 4932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10070" y="0"/>
                                  </a:moveTo>
                                </a:path>
                                <a:path w="21600" h="21600">
                                  <a:moveTo>
                                    <a:pt x="0" y="10070"/>
                                  </a:moveTo>
                                  <a:lnTo>
                                    <a:pt x="0" y="2160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93640" y="544320"/>
                              <a:ext cx="6154920" cy="8206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052360" y="0"/>
                                <a:ext cx="2051640" cy="615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51640" cy="615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51640"/>
                                  <a:ext cx="205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03280"/>
                                  <a:ext cx="2051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154920"/>
                                <a:ext cx="6154920" cy="2051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051640" y="-2051640"/>
                                  <a:ext cx="2051640" cy="615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3280" y="0"/>
                                  <a:ext cx="0" cy="2051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1640" y="0"/>
                                  <a:ext cx="0" cy="2051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2799000" y="749160"/>
                            <a:ext cx="1744200" cy="169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Text Text Text Text Text Text Text Text Text Tex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Text Text Text Text Text Text Text Text Text Tex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Text Text Text Text Text Text Text Text Text Tex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Text Text Text Text Text Text Text Text Text Tex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8240" y="2698200"/>
                            <a:ext cx="1837080" cy="179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Text Text Text Text Text Text Text Text Text Tex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Text Text Text Text Text Text Text Text Text Tex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Text Text Text Text Text Text Text Text Text Tex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Text Text Text Text Text Text Text Text Text Tex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9000" y="4801320"/>
                            <a:ext cx="1753200" cy="169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Text Text Text Text Text Text Text Text Text Tex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Text Text Text Text Text Text Text Text Text Tex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Text Text Text Text Text Text Text Text Text Tex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Text Text Text Text Text Text Text Text Text Tex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7360" y="6903720"/>
                            <a:ext cx="1753200" cy="165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Text Text Text Text Text Text Text Text Text Tex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Text Text Text Text Text Text Text Text Text Tex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Text Text Text Text Text Text Text Text Text Tex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Text Text Text Text Text Text Text Text Text Tex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0640" y="6894360"/>
                            <a:ext cx="1753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Text Text Text Text Text Text Text Text Text Tex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Text Text Text Text Text Text Text Text Text Tex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Text Text Text Text Text Text Text Text Text Tex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Text Text Text Text Text Text Text Text Text Text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0.55pt;width:506pt;height:835.95pt" coordorigin="721,11" coordsize="10120,16719">
                <v:group id="shape_0" style="position:absolute;left:721;top:11;width:7118;height:16719">
                  <v:rect id="shape_0" path="l-2147483647,0el0,-2147483647l0,21600" stroked="t" o:allowincell="f" style="position:absolute;left:5371;top:13;width:1399;height:1369;flip:xy;mso-wrap-style:none;v-text-anchor:middle;rotation:225">
                    <v:fill o:detectmouseclick="t" on="false"/>
                    <v:stroke color="black" weight="12600" joinstyle="miter" endcap="flat"/>
                    <w10:wrap type="none"/>
                  </v:rect>
                  <v:rect id="shape_0" path="l-2147483647,0el0,-2147483647l0,21600" stroked="t" o:allowincell="f" style="position:absolute;left:720;top:11188;width:1400;height:1369;mso-wrap-style:none;v-text-anchor:middle;rotation:315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4606;top:576;width:3233;height:16155">
                    <v:group id="shape_0" style="position:absolute;left:4608;top:576;width:3231;height:9693">
                      <v:rect id="shape_0" fillcolor="white" stroked="t" o:allowincell="f" style="position:absolute;left:4608;top:576;width:3230;height:9692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line id="shape_0" from="4608,3807" to="7838,380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608,7038" to="7838,703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606;top:7038;width:3231;height:9693">
                      <v:rect id="shape_0" fillcolor="white" stroked="t" o:allowincell="f" style="position:absolute;left:4607;top:7038;width:3230;height:9692;mso-wrap-style:none;v-text-anchor:middle;rotation:90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line id="shape_0" from="7838,10269" to="7838,1349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607,10269" to="4607,1349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49;top:899;width:2746;height:2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Text Text Text Text Text Text Text Text Text Tex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Text Text Text Text Text Text Text Text Text Tex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Text Text Text Text Text Text Text Text Text Tex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Text Text Text Text Text Text Text Text Text Tex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9;top:3968;width:2892;height:28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Text Text Text Text Text Text Text Text Text Tex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Text Text Text Text Text Text Text Text Text Tex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Text Text Text Text Text Text Text Text Text Tex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Text Text Text Text Text Text Text Text Text Tex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9;top:7280;width:2760;height:26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Text Text Text Text Text Text Text Text Text Tex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Text Text Text Text Text Text Text Text Text Tex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Text Text Text Text Text Text Text Text Text Tex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Text Text Text Text Text Text Text Text Text Tex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618;top:10591;width:2760;height:2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Text Text Text Text Text Text Text Text Text Tex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Text Text Text Text Text Text Text Text Text Tex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Text Text Text Text Text Text Text Text Text Tex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Text Text Text Text Text Text Text Text Text Tex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80;top:10576;width:2760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Text Text Text Text Text Text Text Text Text Tex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Text Text Text Text Text Text Text Text Text Tex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Text Text Text Text Text Text Text Text Text Text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Text Text Text Text Text Text Text Text Text Te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89535</wp:posOffset>
                </wp:positionV>
                <wp:extent cx="2857500" cy="6057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057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Kids;Courier New" w:hAnsi="Kids;Courier New" w:cs="Kids;Courier New"/>
                                <w:sz w:val="44"/>
                              </w:rPr>
                            </w:pPr>
                            <w:r>
                              <w:rPr>
                                <w:rFonts w:cs="Kids;Courier New" w:ascii="Kids;Courier New" w:hAnsi="Kids;Courier New"/>
                                <w:sz w:val="44"/>
                              </w:rPr>
                              <w:t xml:space="preserve">A Blank </w:t>
                              <w:br/>
                              <w:t>Cubing Templat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Kids;Courier New" w:hAnsi="Kids;Courier New" w:cs="Kids;Courier New"/>
                                <w:sz w:val="48"/>
                              </w:rPr>
                            </w:pPr>
                            <w:r>
                              <w:rPr>
                                <w:rFonts w:cs="Kids;Courier New" w:ascii="Kids;Courier New" w:hAnsi="Kids;Courier New"/>
                                <w:sz w:val="48"/>
                              </w:rPr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rFonts w:ascii="Kids;Courier New" w:hAnsi="Kids;Courier New" w:cs="Kids;Courier New"/>
                                <w:sz w:val="32"/>
                              </w:rPr>
                            </w:pPr>
                            <w:r>
                              <w:rPr>
                                <w:rFonts w:cs="Kids;Courier New" w:ascii="Kids;Courier New" w:hAnsi="Kids;Courier New"/>
                                <w:sz w:val="32"/>
                              </w:rPr>
                              <w:t>Copythis page file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rFonts w:ascii="Kids;Courier New" w:hAnsi="Kids;Courier New" w:cs="Kids;Courier New"/>
                                <w:sz w:val="32"/>
                              </w:rPr>
                            </w:pPr>
                            <w:r>
                              <w:rPr>
                                <w:rFonts w:cs="Kids;Courier New" w:ascii="Kids;Courier New" w:hAnsi="Kids;Courier New"/>
                                <w:sz w:val="32"/>
                              </w:rPr>
                              <w:t>Fill in the square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rFonts w:ascii="Kids;Courier New" w:hAnsi="Kids;Courier New" w:cs="Kids;Courier New"/>
                                <w:sz w:val="32"/>
                              </w:rPr>
                            </w:pPr>
                            <w:r>
                              <w:rPr>
                                <w:rFonts w:cs="Kids;Courier New" w:ascii="Kids;Courier New" w:hAnsi="Kids;Courier New"/>
                                <w:sz w:val="32"/>
                              </w:rPr>
                              <w:t>Copythis page onto heavy paper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rFonts w:ascii="Kids;Courier New" w:hAnsi="Kids;Courier New" w:cs="Kids;Courier New"/>
                                <w:sz w:val="32"/>
                              </w:rPr>
                            </w:pPr>
                            <w:r>
                              <w:rPr>
                                <w:rFonts w:cs="Kids;Courier New" w:ascii="Kids;Courier New" w:hAnsi="Kids;Courier New"/>
                                <w:sz w:val="32"/>
                              </w:rPr>
                              <w:t>Make as many copies as you will need. Cut out &amp; make cubes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rFonts w:ascii="Kids;Courier New" w:hAnsi="Kids;Courier New" w:cs="Kids;Courier New"/>
                                <w:sz w:val="32"/>
                              </w:rPr>
                            </w:pPr>
                            <w:r>
                              <w:rPr>
                                <w:rFonts w:cs="Kids;Courier New" w:ascii="Kids;Courier New" w:hAnsi="Kids;Courier New"/>
                                <w:sz w:val="32"/>
                              </w:rPr>
                              <w:t>Use different color paper for cubes that diffeentiate by readiness, interest or learning profile.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Kids;Courier New" w:hAnsi="Kids;Courier New" w:cs="Kids;Courier New"/>
                                <w:sz w:val="40"/>
                              </w:rPr>
                            </w:pPr>
                            <w:r>
                              <w:rPr>
                                <w:rFonts w:cs="Kids;Courier New" w:ascii="Kids;Courier New" w:hAnsi="Kids;Courier New"/>
                                <w:sz w:val="4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Kids;Courier New" w:hAnsi="Kids;Courier New" w:cs="Kids;Courier New"/>
                                <w:sz w:val="44"/>
                              </w:rPr>
                            </w:pPr>
                            <w:r>
                              <w:rPr>
                                <w:rFonts w:cs="Kids;Courier New" w:ascii="Kids;Courier New" w:hAnsi="Kids;Courier New"/>
                                <w:sz w:val="44"/>
                              </w:rPr>
                              <w:t>Use &amp; Enjoy!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Kids;Courier New" w:hAnsi="Kids;Courier New" w:cs="Kids;Courier New"/>
                                <w:i/>
                                <w:i/>
                                <w:iCs/>
                                <w:sz w:val="44"/>
                              </w:rPr>
                            </w:pPr>
                            <w:r>
                              <w:rPr>
                                <w:rFonts w:cs="Kids;Courier New" w:ascii="Kids;Courier New" w:hAnsi="Kids;Courier New"/>
                                <w:i/>
                                <w:iCs/>
                                <w:sz w:val="44"/>
                              </w:rPr>
                              <w:t>Mark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Kids;Courier New" w:hAnsi="Kids;Courier New" w:cs="Kids;Courier New"/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rFonts w:cs="Kids;Courier New" w:ascii="Kids;Courier New" w:hAnsi="Kids;Courier New"/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Kids;Courier New" w:hAnsi="Kids;Courier New" w:cs="Kids;Courier New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Kids;Courier New" w:ascii="Kids;Courier New" w:hAnsi="Kids;Courier New"/>
                                <w:i/>
                                <w:iCs/>
                                <w:sz w:val="20"/>
                              </w:rPr>
                              <w:t>© 2007 Mark Bohland, M.Ed., M.Photog., Educational consulting Services</w:t>
                              <w:br/>
                              <w:t>www.ImproveAchievement.org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77pt;mso-wrap-distance-left:2.9pt;mso-wrap-distance-right:2.9pt;mso-wrap-distance-top:2.9pt;mso-wrap-distance-bottom:2.9pt;margin-top:7.05pt;mso-position-vertical-relative:text;margin-left:-18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TextBody"/>
                        <w:rPr>
                          <w:rFonts w:ascii="Kids;Courier New" w:hAnsi="Kids;Courier New" w:cs="Kids;Courier New"/>
                          <w:sz w:val="44"/>
                        </w:rPr>
                      </w:pPr>
                      <w:r>
                        <w:rPr>
                          <w:rFonts w:cs="Kids;Courier New" w:ascii="Kids;Courier New" w:hAnsi="Kids;Courier New"/>
                          <w:sz w:val="44"/>
                        </w:rPr>
                        <w:t xml:space="preserve">A Blank </w:t>
                        <w:br/>
                        <w:t>Cubing Template</w:t>
                      </w:r>
                    </w:p>
                    <w:p>
                      <w:pPr>
                        <w:pStyle w:val="TextBody"/>
                        <w:rPr>
                          <w:rFonts w:ascii="Kids;Courier New" w:hAnsi="Kids;Courier New" w:cs="Kids;Courier New"/>
                          <w:sz w:val="48"/>
                        </w:rPr>
                      </w:pPr>
                      <w:r>
                        <w:rPr>
                          <w:rFonts w:cs="Kids;Courier New" w:ascii="Kids;Courier New" w:hAnsi="Kids;Courier New"/>
                          <w:sz w:val="48"/>
                        </w:rPr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jc w:val="left"/>
                        <w:rPr>
                          <w:rFonts w:ascii="Kids;Courier New" w:hAnsi="Kids;Courier New" w:cs="Kids;Courier New"/>
                          <w:sz w:val="32"/>
                        </w:rPr>
                      </w:pPr>
                      <w:r>
                        <w:rPr>
                          <w:rFonts w:cs="Kids;Courier New" w:ascii="Kids;Courier New" w:hAnsi="Kids;Courier New"/>
                          <w:sz w:val="32"/>
                        </w:rPr>
                        <w:t>Copythis page file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jc w:val="left"/>
                        <w:rPr>
                          <w:rFonts w:ascii="Kids;Courier New" w:hAnsi="Kids;Courier New" w:cs="Kids;Courier New"/>
                          <w:sz w:val="32"/>
                        </w:rPr>
                      </w:pPr>
                      <w:r>
                        <w:rPr>
                          <w:rFonts w:cs="Kids;Courier New" w:ascii="Kids;Courier New" w:hAnsi="Kids;Courier New"/>
                          <w:sz w:val="32"/>
                        </w:rPr>
                        <w:t>Fill in the square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jc w:val="left"/>
                        <w:rPr>
                          <w:rFonts w:ascii="Kids;Courier New" w:hAnsi="Kids;Courier New" w:cs="Kids;Courier New"/>
                          <w:sz w:val="32"/>
                        </w:rPr>
                      </w:pPr>
                      <w:r>
                        <w:rPr>
                          <w:rFonts w:cs="Kids;Courier New" w:ascii="Kids;Courier New" w:hAnsi="Kids;Courier New"/>
                          <w:sz w:val="32"/>
                        </w:rPr>
                        <w:t>Copythis page onto heavy paper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jc w:val="left"/>
                        <w:rPr>
                          <w:rFonts w:ascii="Kids;Courier New" w:hAnsi="Kids;Courier New" w:cs="Kids;Courier New"/>
                          <w:sz w:val="32"/>
                        </w:rPr>
                      </w:pPr>
                      <w:r>
                        <w:rPr>
                          <w:rFonts w:cs="Kids;Courier New" w:ascii="Kids;Courier New" w:hAnsi="Kids;Courier New"/>
                          <w:sz w:val="32"/>
                        </w:rPr>
                        <w:t>Make as many copies as you will need. Cut out &amp; make cubes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jc w:val="left"/>
                        <w:rPr>
                          <w:rFonts w:ascii="Kids;Courier New" w:hAnsi="Kids;Courier New" w:cs="Kids;Courier New"/>
                          <w:sz w:val="32"/>
                        </w:rPr>
                      </w:pPr>
                      <w:r>
                        <w:rPr>
                          <w:rFonts w:cs="Kids;Courier New" w:ascii="Kids;Courier New" w:hAnsi="Kids;Courier New"/>
                          <w:sz w:val="32"/>
                        </w:rPr>
                        <w:t>Use different color paper for cubes that diffeentiate by readiness, interest or learning profile.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Kids;Courier New" w:hAnsi="Kids;Courier New" w:cs="Kids;Courier New"/>
                          <w:sz w:val="40"/>
                        </w:rPr>
                      </w:pPr>
                      <w:r>
                        <w:rPr>
                          <w:rFonts w:cs="Kids;Courier New" w:ascii="Kids;Courier New" w:hAnsi="Kids;Courier New"/>
                          <w:sz w:val="40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Kids;Courier New" w:hAnsi="Kids;Courier New" w:cs="Kids;Courier New"/>
                          <w:sz w:val="44"/>
                        </w:rPr>
                      </w:pPr>
                      <w:r>
                        <w:rPr>
                          <w:rFonts w:cs="Kids;Courier New" w:ascii="Kids;Courier New" w:hAnsi="Kids;Courier New"/>
                          <w:sz w:val="44"/>
                        </w:rPr>
                        <w:t>Use &amp; Enjoy!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Kids;Courier New" w:hAnsi="Kids;Courier New" w:cs="Kids;Courier New"/>
                          <w:i/>
                          <w:i/>
                          <w:iCs/>
                          <w:sz w:val="44"/>
                        </w:rPr>
                      </w:pPr>
                      <w:r>
                        <w:rPr>
                          <w:rFonts w:cs="Kids;Courier New" w:ascii="Kids;Courier New" w:hAnsi="Kids;Courier New"/>
                          <w:i/>
                          <w:iCs/>
                          <w:sz w:val="44"/>
                        </w:rPr>
                        <w:t>Mark</w:t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Kids;Courier New" w:hAnsi="Kids;Courier New" w:cs="Kids;Courier New"/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rFonts w:cs="Kids;Courier New" w:ascii="Kids;Courier New" w:hAnsi="Kids;Courier New"/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Kids;Courier New" w:hAnsi="Kids;Courier New" w:cs="Kids;Courier New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Kids;Courier New" w:ascii="Kids;Courier New" w:hAnsi="Kids;Courier New"/>
                          <w:i/>
                          <w:iCs/>
                          <w:sz w:val="20"/>
                        </w:rPr>
                        <w:t>© 2007 Mark Bohland, M.Ed., M.Photog., Educational consulting Services</w:t>
                        <w:br/>
                        <w:t>www.ImproveAchievement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21285</wp:posOffset>
                </wp:positionV>
                <wp:extent cx="1753235" cy="1600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35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 xml:space="preserve">Text Text Text Text Text Text Text Text Text Tex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 xml:space="preserve">Text Text Text Text Text Text Text Text Text Tex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 xml:space="preserve">Text Text Text Text Text Text Text Text Text Tex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>Text Text Text Text Text Text Text Text Text Text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05pt;height:126pt;mso-wrap-distance-left:2.9pt;mso-wrap-distance-right:2.9pt;mso-wrap-distance-top:2.9pt;mso-wrap-distance-bottom:2.9pt;margin-top:9.55pt;mso-position-vertical-relative:text;margin-left:243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 xml:space="preserve">Text Text Text Text Text Text Text Text Text Text </w:t>
                      </w:r>
                    </w:p>
                    <w:p>
                      <w:pPr>
                        <w:pStyle w:val="Normal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 xml:space="preserve">Text Text Text Text Text Text Text Text Text Text </w:t>
                      </w:r>
                    </w:p>
                    <w:p>
                      <w:pPr>
                        <w:pStyle w:val="Normal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 xml:space="preserve">Text Text Text Text Text Text Text Text Text Text </w:t>
                      </w:r>
                    </w:p>
                    <w:p>
                      <w:pPr>
                        <w:pStyle w:val="Normal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t>Text Text Text Text Text Text Text Text Text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altName w:val="Courier New"/>
    <w:charset w:val="00"/>
    <w:family w:val="script"/>
    <w:pitch w:val="variable"/>
  </w:font>
  <w:font w:name="Kids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Kristen ITC;Courier New" w:hAnsi="Kristen ITC;Courier New" w:cs="Kristen ITC;Courier New"/>
      <w:sz w:val="52"/>
      <w:szCs w:val="52"/>
      <w:lang w:val="e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23:10:00Z</dcterms:created>
  <dc:creator>WCSD</dc:creator>
  <dc:description/>
  <cp:keywords/>
  <dc:language>en-US</dc:language>
  <cp:lastModifiedBy>Cobb County School District</cp:lastModifiedBy>
  <cp:lastPrinted>2007-09-06T22:59:00Z</cp:lastPrinted>
  <dcterms:modified xsi:type="dcterms:W3CDTF">2009-10-08T23:10:00Z</dcterms:modified>
  <cp:revision>2</cp:revision>
  <dc:subject/>
  <dc:title/>
</cp:coreProperties>
</file>